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0</wp:posOffset>
                </wp:positionH>
                <wp:positionV relativeFrom="paragraph">
                  <wp:posOffset>-389890</wp:posOffset>
                </wp:positionV>
                <wp:extent cx="4352290" cy="99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Представительного Собр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ьг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_______  № 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бюджете муниципального района «Льгов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2021 год и на плановый период 2022 и 2023 год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78.7pt;mso-wrap-distance-left:9.05pt;mso-wrap-distance-right:9.05pt;mso-wrap-distance-top:0pt;mso-wrap-distance-bottom:0pt;margin-top:-30.7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 решению Представительного Собра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ьго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_______  № 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«О бюджете муниципального района «Льговский район» Курской област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 2021 год и на плановый период 2022 и 2023 годы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района «Льговский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6"/>
        <w:gridCol w:w="7375"/>
      </w:tblGrid>
      <w:tr>
        <w:trPr>
          <w:trHeight w:val="421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7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Льговского района Курской области 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4 01 0000 1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платы за земельные участк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собственность на которые не разграничена и которые расположен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 границах сельских поселений и межселенных территорий муниципальных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йонов, а также средства от продажи права на заключение договоров аренды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казанных земельных участков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93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51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52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7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5 0000 4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8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05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05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45 05 0000 4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5 05 0000 4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  <w:r>
              <w:rPr>
                <w:sz w:val="20"/>
                <w:szCs w:val="20"/>
                <w:vertAlign w:val="superscript"/>
              </w:rPr>
              <w:t>* **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Льгов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7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  <w:r>
              <w:rPr>
                <w:sz w:val="20"/>
                <w:szCs w:val="20"/>
                <w:vertAlign w:val="superscript"/>
              </w:rPr>
              <w:t>* **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0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-телей до 50 тысяч человек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576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5 0000 150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 35302 05 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 35303 05 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Льговского района Курской област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4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молодежной политики, физической культуры и спорта администрации Льговского района Курской област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ое Собрание Льговского района Курской области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 Главными администраторами доходов, администраторами доходов по  группе доходов «2 00 00000 00 – Безвозмездные поступления» (в части доходов, зачисляемых в бюджет муниципального района) являются уполномоченные органы государственной власти, а также созданные ими казенные и бюджетные учрежд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* Администрирование поступлений по всем подстатьям, статьям, подгруппам группы доходов «2 00 00000 00 0000 000  – Безвозмездные поступления» осуществляется администратором, указанным в группировочном коде Бюджетной классифик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18:00Z</dcterms:created>
  <dc:creator>Tanya</dc:creator>
  <dc:description/>
  <cp:keywords/>
  <dc:language>en-US</dc:language>
  <cp:lastModifiedBy>User</cp:lastModifiedBy>
  <cp:lastPrinted>2018-11-01T10:52:00Z</cp:lastPrinted>
  <dcterms:modified xsi:type="dcterms:W3CDTF">2020-12-02T11:45:00Z</dcterms:modified>
  <cp:revision>137</cp:revision>
  <dc:subject/>
  <dc:title/>
</cp:coreProperties>
</file>